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дел Управления образования Исполнительного комитета муниципального образования по Авиастроительному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-Савиновскому районам города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2. 02. 2015г.                                                                                       № 80-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районного 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ероссийск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ных чтецов «Живая класс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Учебно-методического сектора ИМО Управления образования города Казан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виастроительному и  Ново-Савиновскому районам, с целью пропаганды и популяризации чтения среди школьников, расширения читательского кругозора детей, поиска и поддержки талантливых д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районный тур конкурса «Живая классика» среди учащихся 6,7-х классов общеобразовательных организаций Авиастроительного района 24.02.2015г. </w:t>
      </w:r>
      <w:r>
        <w:rPr>
          <w:rFonts w:cs="Times New Roman" w:ascii="Times New Roman" w:hAnsi="Times New Roman"/>
          <w:bCs/>
          <w:sz w:val="28"/>
          <w:szCs w:val="28"/>
        </w:rPr>
        <w:t>в 13.30ч. в  МБОУ «СОШ № 112», Ново-Савиновского района 25.02.2015г. в 13.30ч. в МБОУ «СОШ №31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Архиповой С.В. (МБОУ «СОШ № 112») и Музафаровой Л.Р. (МБОУ «СОШ №31»)  создать условия для организованного проведения конкурс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жюри (Приложение №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учреждений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прислать заявку на участие в районном этапе конкурса до 17.02.2015г. на эл.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on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меткой «Заявка для Федорено М.В.» (Приложение №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направить для участия в конкурсе учащихся 6,7-х классов, занявших призовые места в школьном туре конкур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значить сопровождающего педагога с возложением ответственности              за жизнь и здоровье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ое обеспечение по проведению конкурса возложить на методиста УМС ИМО М.В. Федоренко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ведующую УМС ИМО Э. К. Броннико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                                  </w:t>
        <w:tab/>
        <w:tab/>
        <w:tab/>
        <w:tab/>
        <w:tab/>
        <w:t xml:space="preserve">      Г.Г.Лат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: Э.К.Бронни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 приказу № 80-0   12.02.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жюри районного этапа конкурс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оренко М.В., методист УМС ИМО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карова Г.Ю., зав. библиотекой МБОУ «Гимназия №5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нова Т.И., зав. библиотекой МБОУ «СОШ №62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брагимова И.А., зав. библиотекой МБОУ «СОШ №77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ккель И.Ж., зав. библиотекой МБОУ «СОШ №9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уллина Т.М., зав. библиотекой МБОУ «СОШ №91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Н.Г., зав. библиотекой МБОУ «СОШ №170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 приказу № 80-0 12.02.2015г.</w:t>
      </w:r>
    </w:p>
    <w:p>
      <w:pPr>
        <w:pStyle w:val="2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ind w:left="360" w:hanging="0"/>
        <w:jc w:val="center"/>
        <w:rPr/>
      </w:pPr>
      <w:r>
        <w:rPr/>
      </w:r>
    </w:p>
    <w:p>
      <w:pPr>
        <w:pStyle w:val="21"/>
        <w:ind w:left="360" w:hanging="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21"/>
        <w:ind w:left="360" w:hanging="0"/>
        <w:jc w:val="center"/>
        <w:rPr>
          <w:b/>
          <w:b/>
        </w:rPr>
      </w:pPr>
      <w:r>
        <w:rPr>
          <w:b/>
        </w:rPr>
        <w:t>на участие в районном этапе конкурса «Живая классика»</w:t>
      </w:r>
    </w:p>
    <w:p>
      <w:pPr>
        <w:pStyle w:val="Normal"/>
        <w:ind w:left="36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753"/>
        <w:gridCol w:w="2552"/>
        <w:gridCol w:w="1134"/>
        <w:gridCol w:w="1679"/>
        <w:gridCol w:w="3111"/>
      </w:tblGrid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щегос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 литеро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(полностью)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ons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21:00Z</dcterms:created>
  <dc:creator>Владелец</dc:creator>
  <dc:description/>
  <cp:keywords/>
  <dc:language>en-US</dc:language>
  <cp:lastModifiedBy>User</cp:lastModifiedBy>
  <cp:lastPrinted>2015-02-12T15:57:00Z</cp:lastPrinted>
  <dcterms:modified xsi:type="dcterms:W3CDTF">2015-02-12T13:31:00Z</dcterms:modified>
  <cp:revision>5</cp:revision>
  <dc:subject/>
  <dc:title>Отдел Управления образования Исполнительного комитета муниципального образования по Авиастроительному и</dc:title>
</cp:coreProperties>
</file>